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ECÓ DE S’ARE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-06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32"/>
      </w:tblGrid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>06-06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27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6-07-07T08:39:22Z</dcterms:modified>
  <cp:revision>34</cp:revision>
  <dc:subject/>
  <dc:title>QUALITAT D´AIGÜES DE BANY - CALIDAD DE AGUAS DE BAÑO</dc:title>
</cp:coreProperties>
</file>